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2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2"/>
        <w:gridCol w:w="1135"/>
        <w:gridCol w:w="1133"/>
        <w:gridCol w:w="1"/>
      </w:tblGrid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5" w:right="72" w:hanging="215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Gruppo motore:  smontaggio e montaggio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5" w:right="72" w:hanging="215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Motore: sostituzione e controllo compressione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corona dentata volano motore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testata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valvole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boccole albero distribuzione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Assemblaggio delle valvole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Registrazione del gioco valvole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complesso albero dei bilancieri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le molle delle valvole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i cuscinetti dell’albero motore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Misurazione del diametro e del gioco dei pistoni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le fasce elastiche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la biella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gli ingranaggi della distribuzione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la coppa dell’olio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 turbocompressore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10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IMPIANTO DI LUBRIFICAZIONE</w:t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Sostituzione della pompa dell’olio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Sostituzione del filtro dell’olio a cartuccia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10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IMPIANTO DI ALIMENTAZIONE</w:t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pompa di alimentazione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gli iniettori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gli astucci porta iniettori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 variatore di anticipo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pompa di iniezione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Revisione della pompa di iniezione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 regolatore di velocità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i tasselli elastici del regolatore di velocità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10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SISTEMA DI ALIMENTAZIONE E DI SCARICO</w:t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18"/>
                <w:szCs w:val="18"/>
              </w:rPr>
              <w:tab/>
              <w:t>Sostituzione della cartuccia del filtro dell’aria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 collettore di alimentazione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 collettore di scarico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 silenziatore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10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IMPIANTO DI RAFFREDDAMENTO</w:t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Prova della pressione dell’impianto di raffreddamento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 radiatore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la pompa del liquido di raffreddamento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 termostato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la cinghia della pompa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la cinghia della ventola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la ventola del radiatore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i cuscinetti della ventola del radiatore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10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IMPIANTO ELETTRICO</w:t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le batterie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 supporto lato comando e corpo alternatore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l’alternatore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i componenti dell’alternatore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 regolatore di tensione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le cinghie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 motorino di avviamento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i componenti del motorino di avviamento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comando indicatore livello combustibile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l’avvisatore acustico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le pompe di sentina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la luce di posizione oscurata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 proiettore oscurato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la lampada di posizione e direzione normale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la lampada per proiettore oscurato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 xml:space="preserve">Sostituzione lampade indicatori laterali di direzione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 xml:space="preserve">Sostituzione lampadine indicatori laterali di direzione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lampadine a doppio filamento abbaglianti-anabbaglianti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lampadina luce d’arresto oscurata gruppo ottico posteriore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lampadina luce normale di posizione e d’arresto gruppo ottico posteriore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lampadina luce illuminazione abitacolo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 xml:space="preserve">Sostituzione degli interruttori del quadro di comando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 devioluci direzione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gli strumenti del quadro apparecchi di controllo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pompa lavacristalli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presa per lampada trasportabile di ispezione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segnalatori luminosi quadro apparecchi di controllo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interruttore generale di corrente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presa di corrente per avviamento di emergenza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i fusibili e dei conduttori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plafoniere laterali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plafoniere a soffitto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luce targa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10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FRIZIONE</w:t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 xml:space="preserve">Sostituzione della frizione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 disco condotto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 cuscinetto reggispinta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la pompa e del cilindro operatore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Revisione della pompa e del cilindro operatore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 pedale della frizione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CAMBIO DI VELOCITA’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cambio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albero primario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albero secondario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i cuscinetti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la boccola dell’ingranaggio della prima velocità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la scatola del cambio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albero entrata moto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ingranaggio di rinvio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ingranaggio intermedio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albero uscita moto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albero trazione anteriore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Revisione cambio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10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SISTEMA FRENANTE ED IMPIANTO PNEUMOIDRAULICO</w:t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 compressore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gruppo di regolazione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gruppo anticongelatore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Revisione gruppo anticongelatore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gruppo pneumoidraulico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istributore duple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valvola limitatrice di pressione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pedale freno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 liquido frenante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i condotti del circuito frenante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cilindri comando ganasce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 xml:space="preserve">Sostituzione ganasce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Revisione tamburi e ganasce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 serbatoio d’aria compresa per servizi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elettrodistributore pneumatico per innesto presa di forza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Revisione elettrodistributore pneumatico per innesto presa di forza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IMPIANTO STERZANTE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la pompa idraulica del sistema sterzante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Revisione della pompa idraulica del sistema sterzante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serbatoio olio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supporto gruppo valvolismi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gruppo sterzante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10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ALBERI DI TRASMISSIONE, DIFFERENZIALI E RIDUTTORI SULLE RUOTE</w:t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alberi di trasmissione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anelli di tenuta del manicotto scorrevole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 differenziale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i cuscinetti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aldatura del cilindro pneumatico di comando bloccaggio differenziale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boccole elastiche di supporto differenziale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 riduttore sulle ruote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 perno oscillante del riduttore sulle ruote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 cuscinetto di supporto del semialbero del differenziale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SOSPENSIONI, RUOTE E PNEUMATICI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gruppo sospensione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ammortizzatore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ruota completa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coperture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bracci oscillanti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boccole elastiche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i semiassi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 montante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VERRICELLO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 xml:space="preserve">Sostituzione della fune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verricello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 xml:space="preserve">Sostituzione della presa di forza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ingranaggio entrata moto della presa di forza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ingranaggio di rinvio della presa di forza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albero di inversione del moto della presa di forza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albero uscita moto della presa di forza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 cilindro operatore della presa di forza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la molla del cilindro operatore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IMPIANTO DI RISCALDAMENTO E CONDIZIONAMENTO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la cinghia di comando compressore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 fluido refrigerante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 cilindro dosatore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 filtro essiccatore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CARROZZERIA ED ACCESSORI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le botole superiori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 xml:space="preserve">Sostituzione dei porteli posteriori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i chiavistelli dei portelli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la torretta rotante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 gancio di sicurezza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le porte laterali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i portellini fucilieri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la leva di comando chiusura portellone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della leva di comando idraulico apertura e chiusura portellone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leva comando cambio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manetta comando acceleratore ed arresto motore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leva freno a mano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volante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levetta sbloccaggio portellino accessibilità bocchettone rifornimento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 portello bocchettone per rifornimento combustibile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leve per regolazione posizioni di guida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ripetitore segnalazioni in posizione di guida alta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 xml:space="preserve">Sostituzione sedile truppa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interruttore per comando pressurizzazione organi meccanici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levette comando ventilazione e riscaldamento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manette di strappo antincendio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bombole antincendio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Sostituzione presa per gonfiaggio pneumatici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kern w:val="2"/>
          <w:sz w:val="18"/>
          <w:szCs w:val="18"/>
        </w:rPr>
      </w:pPr>
      <w:r>
        <w:rPr>
          <w:rFonts w:eastAsia="Arial" w:cs="Arial" w:ascii="Arial" w:hAnsi="Arial"/>
          <w:kern w:val="2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68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1" w:type="dxa"/>
      <w:jc w:val="left"/>
      <w:tblInd w:w="-2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223"/>
      <w:gridCol w:w="1134"/>
      <w:gridCol w:w="1133"/>
      <w:gridCol w:w="1"/>
    </w:tblGrid>
    <w:tr>
      <w:trPr/>
      <w:tc>
        <w:tcPr>
          <w:tcW w:w="1049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70" w:right="-70" w:hanging="0"/>
            <w:jc w:val="center"/>
            <w:rPr>
              <w:rFonts w:ascii="Arial" w:hAnsi="Arial" w:eastAsia="Arial" w:cs="Arial"/>
              <w:b/>
              <w:b/>
              <w:bCs/>
              <w:sz w:val="32"/>
              <w:szCs w:val="32"/>
            </w:rPr>
          </w:pPr>
          <w:r>
            <w:rPr>
              <w:rFonts w:eastAsia="Arial" w:cs="Arial" w:ascii="Arial" w:hAnsi="Arial"/>
              <w:b/>
              <w:bCs/>
              <w:sz w:val="32"/>
              <w:szCs w:val="32"/>
            </w:rPr>
            <w:t>VBL 6614G</w:t>
          </w:r>
        </w:p>
      </w:tc>
    </w:tr>
    <w:tr>
      <w:trPr>
        <w:trHeight w:val="300" w:hRule="atLeast"/>
      </w:trPr>
      <w:tc>
        <w:tcPr>
          <w:tcW w:w="82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200" w:after="0"/>
            <w:ind w:left="-210" w:right="-210" w:hanging="0"/>
            <w:jc w:val="center"/>
            <w:rPr>
              <w:rFonts w:ascii="Arial" w:hAnsi="Arial" w:eastAsia="Arial" w:cs="Arial"/>
              <w:b/>
              <w:b/>
              <w:bCs/>
              <w:sz w:val="28"/>
              <w:szCs w:val="28"/>
            </w:rPr>
          </w:pPr>
          <w:r>
            <w:rPr>
              <w:rFonts w:eastAsia="Arial" w:cs="Arial" w:ascii="Arial" w:hAnsi="Arial"/>
              <w:b/>
              <w:bCs/>
              <w:sz w:val="28"/>
              <w:szCs w:val="28"/>
            </w:rPr>
            <w:t>OPERAZIONI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4"/>
            <w:spacing w:before="200" w:after="0"/>
            <w:ind w:left="-210" w:right="-210" w:hanging="0"/>
            <w:rPr>
              <w:sz w:val="28"/>
              <w:szCs w:val="28"/>
            </w:rPr>
          </w:pPr>
          <w:r>
            <w:rPr/>
            <w:t>Aderenza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5"/>
            <w:spacing w:before="200" w:after="0"/>
            <w:ind w:left="-68" w:right="-68" w:firstLine="68"/>
            <w:rPr/>
          </w:pPr>
          <w:r>
            <w:rPr/>
            <w:t>Sostegno</w:t>
          </w:r>
        </w:p>
        <w:p>
          <w:pPr>
            <w:pStyle w:val="Normal"/>
            <w:ind w:left="-212" w:right="-70" w:firstLine="70"/>
            <w:jc w:val="center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</w:r>
        </w:p>
      </w:tc>
    </w:tr>
    <w:tr>
      <w:trPr>
        <w:trHeight w:val="300" w:hRule="atLeast"/>
      </w:trPr>
      <w:tc>
        <w:tcPr>
          <w:tcW w:w="1049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70" w:right="-70" w:firstLine="70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Riferimento pubblicazione MOT-23-2320-0034-14-00B000</w:t>
          </w:r>
        </w:p>
      </w:tc>
    </w:tr>
  </w:tbl>
  <w:p>
    <w:pPr>
      <w:pStyle w:val="Header"/>
      <w:rPr>
        <w:rFonts w:ascii="Arial" w:hAnsi="Arial" w:eastAsia="Arial" w:cs="Arial"/>
        <w:sz w:val="2"/>
        <w:szCs w:val="2"/>
      </w:rPr>
    </w:pPr>
    <w:r>
      <w:rPr>
        <w:rFonts w:eastAsia="Arial" w:cs="Arial" w:ascii="Arial" w:hAnsi="Arial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-210" w:right="-210" w:hanging="0"/>
      <w:jc w:val="center"/>
      <w:outlineLvl w:val="3"/>
    </w:pPr>
    <w:rPr>
      <w:rFonts w:ascii="Arial" w:hAnsi="Arial" w:eastAsia="Arial" w:cs="Arial"/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" w:right="-70" w:firstLine="70"/>
      <w:jc w:val="center"/>
      <w:outlineLvl w:val="4"/>
    </w:pPr>
    <w:rPr>
      <w:rFonts w:ascii="Arial" w:hAnsi="Arial" w:eastAsia="Arial" w:cs="Arial"/>
      <w:b/>
      <w:b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3T08:23:00Z</dcterms:created>
  <dc:creator>GEGE'</dc:creator>
  <dc:description/>
  <dc:language>en-US</dc:language>
  <cp:lastModifiedBy>C.C.E.E.</cp:lastModifiedBy>
  <dcterms:modified xsi:type="dcterms:W3CDTF">1998-07-15T11:08:00Z</dcterms:modified>
  <cp:revision>1</cp:revision>
  <dc:subject/>
  <dc:title>01 MOTORE GRUPPO MOTOPROPULSORE</dc:title>
</cp:coreProperties>
</file>